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4033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5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7.2020  № 118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дії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оговорів оренди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. Малина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/>
        <w:t xml:space="preserve"> </w:t>
      </w:r>
      <w:r>
        <w:rPr>
          <w:sz w:val="28"/>
          <w:szCs w:val="28"/>
          <w:lang w:val="uk-UA"/>
        </w:rPr>
        <w:t>Цивільним кодексом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ом 1 пункту а статті 2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звернення Головного управління Держгеокадастру в Житомирській області, ГО ВО «Легіон Честі», директора ТОВ «Лідер Драйв» щодо продовження дії договорів орен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з метою раціонального використання майна комунальної власності територіальної громади м. Малина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довжити терміном на 2 роки 11 місяців (до 09.06.2023) Головному управлінню Держгеокадастру в Житомирській області дію договору оренди комунального майна територіальної громади м. Малина від 19 серпня 2017 року № 109 (частина нежитлового приміщення, загальною площею 16,2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Винниченка, 23/1), з цільовим використанням – розміщення архіву відділу у ГУ Держгеокадастру в Житомирській області. 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довжити терміном на 2 роки 11 місяців (до 01.06.2023)                    ГО ВО «Легіон Честі» дію договору оренди комунального майна територіальної громади м. Малина від 01 серпня 2017 року № 108 (частина нежитлового приміщення, загальною площею 9,89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Винниченка, 23/1), з цільовим використанням – розміщення приймальні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/>
        <w:t xml:space="preserve"> </w:t>
      </w:r>
      <w:r>
        <w:rPr>
          <w:sz w:val="28"/>
          <w:szCs w:val="28"/>
          <w:lang w:val="uk-UA"/>
        </w:rPr>
        <w:t>Продовжити терміном на 2 роки 11 місяців (до 14.07.2023)                    ТОВ «Лідер Драйв» дію договору оренди комунального майна територіальної громади м. Малина від 14 жовтня 2014 року № 73 (частина приміщення на праві спільного використання, загальною площею 37,6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по вул. Парковій, 4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), з цільовим використанням – розміщення класу для навчання водіїв транспортних засобів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Управлінню житлово-комунального господарства виконавчого комітету</w:t>
      </w:r>
      <w:r>
        <w:rPr/>
        <w:t xml:space="preserve"> </w:t>
      </w:r>
      <w:r>
        <w:rPr>
          <w:sz w:val="28"/>
          <w:szCs w:val="28"/>
          <w:lang w:val="uk-UA"/>
        </w:rPr>
        <w:t>оформити додаткові угоди до вищезазначених договорів оренди комунального майна територіальної громади м. Малина, опублікувавши їх на офіційному веб-сайті Малинської міської ради,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ершого заступника міського голови Петра Піковського.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Олексій ШОСТАК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32:00Z</dcterms:created>
  <dc:creator>main068</dc:creator>
  <dc:description/>
  <cp:keywords/>
  <dc:language>en-US</dc:language>
  <cp:lastModifiedBy>1</cp:lastModifiedBy>
  <cp:lastPrinted>2020-07-17T14:46:00Z</cp:lastPrinted>
  <dcterms:modified xsi:type="dcterms:W3CDTF">2020-07-17T11:46:00Z</dcterms:modified>
  <cp:revision>6</cp:revision>
  <dc:subject/>
  <dc:title/>
</cp:coreProperties>
</file>